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ornebidouille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agali Bonniol et Pierre Bertrand (Ecole des Loisirs)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Niveau :</w:t>
      </w:r>
      <w:r>
        <w:rPr>
          <w:rFonts w:cs="Comic Sans MS" w:ascii="Comic Sans MS" w:hAnsi="Comic Sans MS"/>
          <w:sz w:val="28"/>
          <w:szCs w:val="28"/>
        </w:rPr>
        <w:t xml:space="preserve"> Peti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OBJECTIFS 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noms : il, elle, tu, je, vou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mps : présent, futur all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épositions : de, dans, avec, en, comme, au-dessus de, au bout d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exités : infinitif, pour+infinitif, parce que, qui relatif, si conditionnel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’est l’heure du dîne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ilà Pier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ne veut pas manger sa soup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croise les bras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tourne le dos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regarde par ter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 il descend de sa chaise parce qu’il ne veut pas manger sa soup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ilà toute la famille de Pier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’a son père qui se fâch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lui dit :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Tu vas manger ta soupe !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non la sorcière, elle va venir te voir dans ta chambre !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’est l’heure d’aller se coucher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Voilà  Pierre dans son li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minuit, il entend un bruit bizar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’est la porte de son armoi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voit la sorcière qui sort de son armoi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a un gros nez et un gros ventr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sorcière, elle est très en colère parce qu’il ne veut pas manger sa soupe.</w:t>
      </w:r>
    </w:p>
    <w:p>
      <w:pPr>
        <w:pStyle w:val="Normal"/>
        <w:ind w:left="360" w:firstLine="34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Pierre, il n’a pas peur d’elle et il lui dit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us avez un gros bidon et vous sentez pas bon !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sorcière, elle lui arrache sa couvertu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mange la couverture de Pier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 alors, elle grandit… grandit…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arrive au plafond de la chamb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Pierre, il n’a toujours pas peur d’elle et il lui dit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us sentez le gruyère et les chaussettes de mon père !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sorcière, elle est encore plus en colè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continue à grandir… à grandi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crève le plafond de la chamb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est au-dessus du toi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mange les tuiles du toi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elle entend Pierre qui lui dit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us avez un gros derrière et vous sentez le camember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sorcière, elle est encore plus en colè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continue à grandir… à grand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 elle arrive dans les nuag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mange les nuages comme de la barbe à pap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is elle se penche vers Pierre pour lui prendre son doudou :</w:t>
      </w:r>
    </w:p>
    <w:p>
      <w:pPr>
        <w:pStyle w:val="Normal"/>
        <w:ind w:left="360" w:firstLine="34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Pierre, il le serre très fort, son doudou.</w:t>
      </w:r>
    </w:p>
    <w:p>
      <w:pPr>
        <w:pStyle w:val="Normal"/>
        <w:ind w:left="360" w:firstLine="34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le soulève au-dessus du sol et elle lui dit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 tu ne mange pas ta soupe, je mange ton doudou !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ors Pierre, il lui dit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me faut une cuillère pour manger ma soupe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ma cuillère, elle est cachée dans ma chaussette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sorcière elle peut grandi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elle sait aussi rétréci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glisse son nez dans la chaussette pour trouver la cuillè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 elle commence à rétréci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rentre dans la chaussett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devient encore plus petit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arrive au bout de la chaussett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y’a pas de cuillère dans la chaussett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ierre, il enferme la sorcière avec un bout de ficell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emporte la chaussette dans le couloi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jette la chaussette dans les toilettes et il tire la chass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 puis il se couche pour dormir tranquillemen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’est le lendemain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ierre, il ne veut pas manger sa soup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 il n’a toujours pas peur de la sorciè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338"/>
        </w:tabs>
        <w:ind w:left="1338" w:hanging="63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02:00Z</dcterms:created>
  <dc:creator>Frédérique Boucher</dc:creator>
  <dc:description/>
  <cp:keywords/>
  <dc:language>en-US</dc:language>
  <cp:lastModifiedBy>Frédérique Boucher</cp:lastModifiedBy>
  <dcterms:modified xsi:type="dcterms:W3CDTF">2007-05-10T16:33:00Z</dcterms:modified>
  <cp:revision>1</cp:revision>
  <dc:subject/>
  <dc:title>Cornebidouille</dc:title>
</cp:coreProperties>
</file>